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D9D9D9" w:val="clear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cs="Cambria"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cs="Cambria"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8"/>
        <w:gridCol w:w="1984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firstLine="142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 kierowania robotami budowlanymi bez ograniczeń w specjalności drogowej,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jący doświadczenie w pełnieniu funkcji kierownika budowy lub kierownika robót na inwestycjach: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142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26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2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09T09:39:00Z</dcterms:modified>
  <cp:revision>48</cp:revision>
  <dc:subject/>
  <dc:title>KPT</dc:title>
</cp:coreProperties>
</file>